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 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5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5. évi költségvetés végrehajtásáról szóló zárszámadást az 1-1/2. mellékleteknek megfelelően elfogadja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</w:t>
        <w:tab/>
        <w:t>A költségvetési bevételeket</w:t>
        <w:tab/>
        <w:t>3.020.340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194.009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2.542.097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576.674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bevételeket</w:t>
        <w:tab/>
        <w:t>478.243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17.335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költségvetési kiadásokat</w:t>
        <w:tab/>
        <w:t>3.268.553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099.931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2.476.923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</w:rPr>
        <w:t>2.355.747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kiadásokat</w:t>
        <w:tab/>
        <w:t>791.630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744.184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  <w:tab/>
        <w:t xml:space="preserve">A finanszírozási bevételéket                       585.120 ezer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390.739 ezer Ft teljesítéssel fogadja e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cs="Arial" w:ascii="Arial" w:hAnsi="Arial"/>
        </w:rPr>
        <w:t>A finanszírozási kiadásokat</w:t>
        <w:tab/>
        <w:tab/>
        <w:t xml:space="preserve">        336.907 ezer Ft 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336.907ezer Ft teljesítéssel fogadja el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(4)  </w:t>
      </w:r>
      <w:r>
        <w:rPr>
          <w:rFonts w:cs="Arial" w:ascii="Arial" w:hAnsi="Arial"/>
          <w:sz w:val="22"/>
          <w:szCs w:val="22"/>
        </w:rPr>
        <w:t>A megállapított működési célú kiadáson belül a kiemelt kiadásokat:</w:t>
      </w:r>
    </w:p>
    <w:p>
      <w:pPr>
        <w:pStyle w:val="Szvegtrzs2"/>
        <w:tabs>
          <w:tab w:val="clear" w:pos="708"/>
          <w:tab w:val="right" w:pos="567" w:leader="none"/>
          <w:tab w:val="right" w:pos="1800" w:leader="none"/>
          <w:tab w:val="right" w:pos="5529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személyi  juttatásokat</w:t>
        <w:tab/>
        <w:t xml:space="preserve">                          821.210 ezer Ft módosított előirányzattal,</w:t>
      </w:r>
      <w:r>
        <w:rPr>
          <w:rFonts w:cs="Arial" w:ascii="Arial" w:hAnsi="Arial"/>
        </w:rPr>
        <w:t xml:space="preserve">  </w:t>
        <w:tab/>
        <w:tab/>
        <w:tab/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782.547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munkaadót terhelő járulékok és szociális hozzájárulási adót </w:t>
        <w:tab/>
        <w:tab/>
        <w:tab/>
        <w:tab/>
        <w:tab/>
        <w:t xml:space="preserve">                                           </w:t>
        <w:tab/>
        <w:t xml:space="preserve">   245.743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226.355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dologi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iadásokat                                985.986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933.772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) ellátottak pénzbeli juttatásait                   20.708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13.147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egyéb működési célú kiadások             403.276 ezer Ft módosított előirányzattal</w:t>
        <w:tab/>
        <w:tab/>
        <w:tab/>
        <w:tab/>
        <w:tab/>
        <w:tab/>
        <w:t xml:space="preserve">               399.926 ezer Ft teljesítéssel fogadja el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(1) Az önkormányzat és az intézményei működési és felhalmozási bevételeit a Képviselő-testület a 1. melléklet C. oszlop 1-27. sorának, 1/3., </w:t>
      </w:r>
      <w:r>
        <w:rPr>
          <w:rFonts w:cs="Arial" w:ascii="Arial" w:hAnsi="Arial"/>
          <w:smallCaps/>
        </w:rPr>
        <w:t>1/4.</w:t>
      </w:r>
      <w:r>
        <w:rPr>
          <w:rFonts w:cs="Arial" w:ascii="Arial" w:hAnsi="Arial"/>
        </w:rPr>
        <w:t>, 2/2/2., mellékletnek megfelelően hagyja jóvá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(2) Az önkormányzat és intézményei működési célú kiadásainak teljesítését az 1. melléklet F oszlop 1-17. sora alapjá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és intézményei felhalmozási célú kiadásait a 1. melléklet F oszlop 17-26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működési és felhalmozási célú bevételek önkormányzat és költségvetési szervek szerinti teljesítését a 2/1. melléklet C oszlop 1-27, a 2/1/1. 3/1., 3/2., 3/3., 3/4. melléklet 1-24. sora, a közhatalmi bevételek teljesítését a 2/2/2 melléklet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önkormányzati működési és egyéb bevételek teljesítését 2/2 melléklet, a polgármesteri hivatal működési és egyéb bevételei teljesítését a 2/2/1. melléklet, az egyéb működési célú támogatások bevételeinek államháztartáson belülről teljesítését az 1/3. melléklet 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(2) A működési és felhalmozási célú kiadások költségvetési szervek szerinti teljesítését a 2/1 melléklet F oszlop 1-27. sora, a 2/2/1., 3/1., 3/2., 3/3., 3/4. melléklet F oszlop 1-24. sora, az önkormányzat működési kiadásainak feladatonkénti teljesítését a 2/3. melléklet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</w:rPr>
        <w:t>polgármesteri hivatal működési kiadásainak feladatonkénti teljesítését a 2/4. melléklet  szerint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önkormányzat ellátottak pénzbeli juttatásainak teljesítését a  2/5. melléklet C oszlop szerinti teljesítéssel, a polgármesteri hivatal ellátottak pénzbeli juttatásainak teljesítését a 2/6 melléklet szerinti teljesítéssel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(3) A felhalmozási célú bevételek intézményi teljesítését az 1/4. melléklet, a felhalmozási kiadások intézményi teljesítését annak célonkénti, feladatonkénti részletezését az 1/6 mellékletben foglaltak szerint hagyja jóvá.</w:t>
      </w:r>
    </w:p>
    <w:p>
      <w:pPr>
        <w:pStyle w:val="Szvegtrzs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 2015. évi költségvetésében módosított előirányzatként megállapított 5.000 ezer Ft polgármesteri keretből 2.797 ezer Ft felhasználását e rendelet 7/2. melléklete szerinti részletezéssel tudomásul veszi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A Képviselő-testület az önkormányzat intézményei irányítószervi támogatását 1.241.308 ezer Ft-ban állapítja meg a 2/1. melléklet F oszlop 40-41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 xml:space="preserve">(1) Az Önkormányzat és intézményei 2015. december 31-ei állapot szerinti vagyonát és annak forrását a 9. mellékletben részletezett intézményenkénti mérlegadatok alapján 18.969.440 ezer Ft-ban állapítj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9/a. melléklet szerint nettó 17.030.703 ezer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9/b. melléklet szerint 2.090.530 ezer Ft nettó összegben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(4) A Képviselő-testület az önkormányzat és intézményei befejezetlen beruházásának állományát 145.601 ezer Ft összegben a 9/c.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 Képviselő-testület az önkormányzat és intézményei könyvviteli mérlegén kívüli eszközöket a 9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(1) A Képviselő-testület az önkormányzat által nyújtott, 2015. december 31-ei hosszúlejáratú fejlesztési hitelállományt a 8. melléklet alapján 15.140 ezer Ft összegben fogadj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Képviselő-testület az önkormányzat 2015. évi közvetett támogatásának 179.188 ezer Ft összegét az 7/1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 xml:space="preserve"> A Képviselő-testület az önkormányzat részesedések és értékpapír-állományát a 11. melléklet alapján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(1) A Képviselő-testület az önkormányzat és intézményei 2015. december 31-i létszámkeretét 257,5 főben, költségvetési szervenkénti bontását az 5. melléklet szerint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 A Képviselő-testület a város maradványát 147.910 ezer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 maradványát                                                   133.405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aradványát</w:t>
        <w:tab/>
        <w:t xml:space="preserve"> 10.469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c) a GAMESZ maradványát</w:t>
        <w:tab/>
        <w:t>1.011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d) a Brunszvik Teréz Napközi Otthonos Óvoda maradványát                   13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e) a Festetics György Művelődési Központ maradványát                     1.702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f) a Teréz Anya Szociális Integrált Intézmény maradványát                 1.310 ezer Ft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ben, a 4/1. melléklet 15. sora alapjá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épviselő-testület elrendeli, hogy a Gróf I. Festetics György Művelődési Központ 2015. évi vállalkozási maradványát terhelő 14 ezer Ft befizetési kötelezettségét a zárszámadási rendelet hatályba lépését követő 15 napon belül fizesse be, az Önkormányzat 11749039-15432429 számú pénzforgalmi bankszámlájára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(1) A Képviselő-testület elrendeli, hogy a 2015. évi maradvány a 2016. évi költségvetésről szóló önkormányzati rendelet következő módosítása során kerüljön átvezetésr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beszámoló elfogadásáról, a költségvetési maradvány jóváhagyott összegéről a költségvetési szerveket ki kell értesíte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 (1) A rendelet a kihirdetését követő napon lép hatályb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(2) A rendelet hatályba lépésével egyidejűleg a Hévíz Város Önkormányzat 2015. évi gazdálkodásáról szóló 3/2015. (II. 17.) önkormányzati rendelet, az Önkormányzat 2014. évi gazdálkodásának zárszámadásáról szóló 23/2015. (V. 29.) önkormányzati rendelet, továbbá a Hévíz Város Önkormányzat 2014. évi költségvetéséről szóló 2/2014. (II. 12.) számú önkormányzati rendelet és az Önkormányzat 2013. évi gazdálkodásának zárszámadásáról szóló 19/2014. (IV. 29.) önkormányzati rendelet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ab/>
        <w:t xml:space="preserve"> </w:t>
      </w:r>
      <w:r>
        <w:rPr>
          <w:rFonts w:cs="Arial" w:ascii="Arial" w:hAnsi="Arial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4">
    <w:name w:val="WW8Num11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47:00Z</dcterms:created>
  <dc:creator>kovacs.melinda</dc:creator>
  <dc:description/>
  <cp:keywords/>
  <dc:language>en-US</dc:language>
  <cp:lastModifiedBy>Dr Tüske Róbert</cp:lastModifiedBy>
  <cp:lastPrinted>2014-04-28T17:53:00Z</cp:lastPrinted>
  <dcterms:modified xsi:type="dcterms:W3CDTF">2016-05-19T08:47:00Z</dcterms:modified>
  <cp:revision>2</cp:revision>
  <dc:subject/>
  <dc:title>Hévíz Város Önkormányzata Képviselő-testületének</dc:title>
</cp:coreProperties>
</file>